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sz w:val="28"/>
        </w:rPr>
      </w:pPr>
      <w:r>
        <w:rPr>
          <w:sz w:val="28"/>
        </w:rPr>
        <w:t>Администрация города Шарыпово</w:t>
      </w:r>
    </w:p>
    <w:p>
      <w:pPr>
        <w:pStyle w:val="ConsPlusCell"/>
        <w:jc w:val="center"/>
        <w:rPr>
          <w:sz w:val="28"/>
        </w:rPr>
      </w:pPr>
      <w:r>
        <w:rPr>
          <w:sz w:val="28"/>
        </w:rPr>
        <w:t>город Шарыпово Красноярского края</w:t>
      </w:r>
    </w:p>
    <w:p>
      <w:pPr>
        <w:pStyle w:val="ConsPlusCel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Cell"/>
        <w:jc w:val="center"/>
        <w:rPr>
          <w:sz w:val="28"/>
        </w:rPr>
      </w:pPr>
      <w:r>
        <w:rPr>
          <w:sz w:val="28"/>
        </w:rPr>
      </w:r>
    </w:p>
    <w:p>
      <w:pPr>
        <w:pStyle w:val="ConsPlusCel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ConsPlusCel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                                                                                                            №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 и дополнений  в постановление Администрации города Шарыпово  от   03.10.2013г.   №236 «Об утверждении  муниципальной программы «Управление муниципальным имуществом муниципального образования   «город       Шарыпово  Красноярского   края»  на  2014 – 2017 годы» </w:t>
            </w:r>
          </w:p>
        </w:tc>
      </w:tr>
    </w:tbl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Cell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В соответствии со статьей 179 Бюджетного кодекса Российской Федерации,  постановлением Администрации города Шарыпово от 30.07.2013г. №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228), распоряжением Администрации города Шарыпово от 31.07.2015г. №1397 «Об утверждении Перечня муниципальных программ муниципального образования города Шарыпово на 2016-2018годы», статьей 34 Устава города Шарыпово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и дополнения в Постановление Администрации города Шарыпово от 03.10.2013г. № 236  «Об утверждении муниципальной программы «Управление муниципальным имуществом  муниципального образования «город Шарыпово Красноярского края»: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Постановления слова «2014-2017 годы» исключить;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 xml:space="preserve">1.2. муниципальную программу «Управление муниципальным имуществом  муниципального образования «город Шарыпово Красноярского края» на  2014 - 2017 годы изменить, изложив в новой редакции согласно Приложению, к настоящему Постановлению.  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 xml:space="preserve">3. Настоящее  Постановление вступает в силу в день, следующий за днем его </w:t>
      </w:r>
      <w:r>
        <w:rPr>
          <w:rStyle w:val="FontStyle13"/>
          <w:sz w:val="28"/>
          <w:szCs w:val="28"/>
        </w:rPr>
        <w:t xml:space="preserve">официального опубликования в периодическом печатном издании «Официальный вестник города Шарыпово», но не ранее 01 января 2016г. и подлежит размещению на официальном сайте Администрации города Шарыпово. </w:t>
      </w:r>
    </w:p>
    <w:p>
      <w:pPr>
        <w:pStyle w:val="ConsPlusCel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ConsPlusCell"/>
        <w:jc w:val="both"/>
        <w:rPr>
          <w:rStyle w:val="FontStyle13"/>
        </w:rPr>
      </w:pPr>
      <w:r>
        <w:rPr/>
      </w:r>
    </w:p>
    <w:p>
      <w:pPr>
        <w:pStyle w:val="ConsPlusCell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 </w:t>
      </w:r>
      <w:r>
        <w:rPr>
          <w:sz w:val="28"/>
          <w:szCs w:val="28"/>
        </w:rPr>
        <w:t>Глава города  Шарыпово                                                                     В. Б. Баршин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риложение к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становлению Администрации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орода Шарыпово от 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города Шарыпово Красноярского края «Управление муниципальным имуществом муниципального образования город Шарыпово Красноярского края»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684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муниципальным имуществом муниципального образования </w:t>
            </w:r>
            <w:r>
              <w:rPr>
                <w:vanish/>
                <w:sz w:val="28"/>
                <w:szCs w:val="28"/>
              </w:rPr>
              <w:t>РРР</w:t>
            </w:r>
            <w:r>
              <w:rPr>
                <w:sz w:val="28"/>
                <w:szCs w:val="28"/>
              </w:rPr>
              <w:t xml:space="preserve">город Шарыпово Красноярского края  (далее -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программы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Шарыпово № 171 от 30.07.2013 года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228),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Распоряжение Администрации города Шарыпово от 31.07.2015г. № 1397 «Об утверждении Перечня муниципальных программ муниципального образования города Шарыпово Красноярского края на 2016-2018 годы»     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Комитет по управлению муниципальным имуществом и  земельными отношениями администрации города Шарыпово (КУМИ   Администрации г. Шарыпово)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202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емельных и имущественных отношений;</w:t>
            </w:r>
          </w:p>
          <w:p>
            <w:pPr>
              <w:pStyle w:val="ConsPlusCell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ение реализации программы и прочие мероприятия;</w:t>
            </w:r>
          </w:p>
          <w:p>
            <w:pPr>
              <w:pStyle w:val="ConsPlusCell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сходы на реализацию отдельных мероприятий в области имущественных отношений (содержание муниципального имущества);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ая регистрации права муниципальной собственности города Шарыпово на объекты недвижимост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объектов муниципальной собственности города Шарыпово в хозяйственный оборот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качества оказания муниципальных услуг исполнения возложенных функций, обеспечение  эффективного управления финанс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и контроль за реализацией муниципальной программы.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– 2018 годы                                  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муниципально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1. 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20%  и к 2018 году составит не менее 92 %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 (2014 год – 50 объектов, 2015 год – 74 объекта, 2016 год – 49 объектов, 2017 год – 49 объектов, 2018 год – 49 объектов)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6 %  и к 2018 году составит не менее 72 %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 по сравнению с 2012 годом возрастет на 28 %  и к 2018 году составит не менее 72 %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сти муниципального образования город Шарыпово, в отношении которых получены технические и кадастровые паспорта: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ие паспорта на 120 объектов (2014 год – 15 объектов, 2015 год – 27 объектов, 2016 год – 26 объектов, 2017 год – 26 объектов, 2018 год – 26 объектов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дастровые паспорта на земельные участки в количестве 135 объектов (2014 год – 7 объектов,  2015 год – 50 объектов,  2016 год – 26 объектов, 2017 год – 26 объектов, 2018 год – 26 объектов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объектов недвижимости, находящихся в муниципальной собственности, в отношении которых проведена оценка рыночной стоимости (права на заключение договоров аренды, продажи) - 280 объектов (2014 год – 128 объектов, 2015 год – 80 объектов, 2016 год – 24 объекта, 2017 год – 24 объекта, 2018 год – 24 объекта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ровень исполнения расходов Главного распорядителя за счет средств городского бюджета – 5 баллов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облюдение сроков предоставления Главным распорядителем годовой бюджетной отчетности – 5 баллов.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Ресурсное обеспечение программы и источники    </w:t>
              <w:br/>
              <w:t xml:space="preserve">финансирования муниципальной программы по годам ее реализации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ит  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8"/>
                <w:szCs w:val="28"/>
              </w:rPr>
              <w:t>29 632 077,81 рублей</w:t>
            </w:r>
            <w:r>
              <w:rPr>
                <w:sz w:val="28"/>
                <w:szCs w:val="28"/>
              </w:rPr>
              <w:t xml:space="preserve"> за счет средств городского бюджета, в том числе по годам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014 год – 6 676 564,17 рублей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2015 год – 6 969 413,64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3. 2016 год -  5 328 700,00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4. 2017 год – 5 328 700,00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 xml:space="preserve">2018 год  - 5 328 700,00 рублей. </w:t>
            </w:r>
          </w:p>
          <w:p>
            <w:pPr>
              <w:pStyle w:val="ConsPlusCel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текущего состояния в сфере «Управления муниципальным имуществом муниципального образования город Шарыпово Красноярского кра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муниципального образования город Шарыпово Красноярского края является неотъемлемой частью деятельности Администрации города Шарыпово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города. Имущество создает материальную основу для реализации функций (полномочий) муниципального образования город Шарыпово Красноярского края, предоставления государственных услуг гражданам и бизнес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автоном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«муниципального образования город Шарыпово Краснояр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олгосрочной целевой программы «Развитие земельно-имущественных отношений на территории муниципального образования  «город Шарыпово» проводилась работа по технической инвентаризации объектов муниципальной собственности города Шарыпово с целью государственной регистрации права собственности на них. За период с 2010-2013гг. изготовлено технической документации на 385 объектов муниципального имущества. Также в рамках данной программы с целью государственной регистрации права собственности проводилась работа по формированию и постановке на государственный кадастровый учет 372 земельных участков и оценке муниципальных объектов имущества для последующего включения в реестр казны на 855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города Шарыпово. В ходе 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оритеты и цели социально-экономического развития в соответствующей сфер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 указанной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казны города Шарыпо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Государственная регистрация права муниципальной собственности города Шарыпово на объекты недвиж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Вовлечение объектов муниципальной собственности города Шарыпово в хозяйственный обор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 - правовой оборот заключаются в осуществлении оценки объектов муниципальной собственности, обеспечении защиты имущественных интересов города Шарыпово в судах общей юрисдикции и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Повышение качества оказания муниципальных услуг исполнения возложенных функций, обеспечение  эффективного управления финансами  -управление и контроль за реализацией муниципальной программы.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е и контроль за реализацией муниципальной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360" w:leader="none"/>
        </w:tabs>
        <w:ind w:firstLine="900"/>
        <w:jc w:val="both"/>
        <w:rPr/>
      </w:pPr>
      <w:r>
        <w:rPr>
          <w:sz w:val="28"/>
          <w:szCs w:val="28"/>
        </w:rPr>
        <w:t>Исполнение Программы обеспечивает КУМИ Администрации г. Шарыпово (далее – исполнитель программы), а также несет ответственность за эффективное и целевое использование средств, направляемых на выполнение мероприяти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осуществляется за счет средств городского бюджета. Главным распорядителем бюджетных средств Программы является КУМИ Администрации г. Шарыпо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тратными работами, необходимыми для выполнения мероприятий Программы, являются формирование и постановка на государственный кадастровый учет земельных участков, изготовление технических и кадастровых паспортов объектов, оценка рыночной стоимости муниципального имущества и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можно разделить на следующие этап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оводится инвентаризация и паспортизация объектов недвижимости с постановкой данных объектов на государственный кадастровый уч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Формируются (межуются) земельные участки под данными объектами недвижимости, а также  вновь выявленные по итогам инвентаризации земельные участ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Проводится регистрация объектов в муниципальную собстве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Оцениваются объекты муниципальной собственности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Передача муниципального имущества и земельных участков в аренду, либо на приватизацию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Критерии выбора исполнителей осуществляется в соответствии с Федеральным законом от 05 апреля 2013 года </w:t>
      </w:r>
      <w:r>
        <w:rPr>
          <w:color w:val="000000"/>
          <w:sz w:val="28"/>
          <w:szCs w:val="28"/>
        </w:rPr>
        <w:t>N 44-ФЗ "</w:t>
      </w:r>
      <w:r>
        <w:rPr>
          <w:sz w:val="28"/>
          <w:szCs w:val="28"/>
        </w:rPr>
        <w:t>О контрактной системе в сфере закупок товаров, работ, услуг для обеспечения для государственных и муниципальных нужд"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/>
      </w:pPr>
      <w:r>
        <w:rPr>
          <w:b/>
          <w:sz w:val="28"/>
          <w:szCs w:val="28"/>
        </w:rPr>
        <w:t>5. Прогноз конечных результатов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свидетельств о государственной регистрации права муниципальной собственности на объекты недвижимости от общего количества объектов, находящегося в управлении муниципального образования города Шарыпово по сравнению с 2012 годом возрастет на 20%  и к 2018 году составит не менее 92 %. 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6 %  и к 2018 году составит не менее 72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, по сравнению с 2012 годом возрастет на 28 %  и к 2018 году составит не менее 72 %.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Уровень исполнения расходов Главного распорядителя за счет средств городского бюджета – 5 баллов.</w:t>
      </w:r>
    </w:p>
    <w:p>
      <w:pPr>
        <w:pStyle w:val="ConsPlusCel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облюдение сроков предоставления Главным распорядителем годовой бюджетной отчетности – 5 баллов.</w:t>
      </w:r>
    </w:p>
    <w:p>
      <w:pPr>
        <w:pStyle w:val="Normal"/>
        <w:tabs>
          <w:tab w:val="clear" w:pos="708"/>
          <w:tab w:val="center" w:pos="3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 результатов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Cell"/>
        <w:ind w:left="360" w:hanging="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 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«Обеспечение реализации программы и прочие мероприят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реализации данных подпрограмм установлен на период 2014-2018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Количество свидетельств о государственной регистрации права муниципальной собственности на объекты недвижимости (2014 год – 50 объектов, 2015 год – 74 объекта, 2016 год – 49 объектов, 2017 год – 49 объектов, 2018 год – 49 объектов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Количество объектов недвижимости муниципального образования город Шарыпово, в отношении которых получены технические и кадастровые паспорта: </w:t>
      </w:r>
    </w:p>
    <w:p>
      <w:pPr>
        <w:pStyle w:val="ConsPlusCell"/>
        <w:jc w:val="both"/>
        <w:rPr/>
      </w:pPr>
      <w:r>
        <w:rPr>
          <w:sz w:val="28"/>
          <w:szCs w:val="28"/>
        </w:rPr>
        <w:t>- технические паспорта на 120 объектов (2014 год – 15 объектов, 2015 год – 27 объектов, 2016 год – 26 объектов, 2017 год – 26 объектов, 2018 год – 26 объектов);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е паспорта на земельные участки в количестве 135 объектов (2014 год – 7 объектов; 2015 год – 50 объектов; 2016 год – 26 объектов, 2017 год – 26 объектов, 2018 год – 26 объектов);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3.Количество объектов недвижимости, находящихся в муниципальной собственности, в отношении которых проведена оценка рыночной стоимости (права на заключение договоров аренды, продажи) - 280 объектов (2014 год – 128 объектов, 2015 год – 80 объектов, 2016 год – 24 объекта, 2017 год – 24 объекта, 2018 год – 24 объек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Достижение ежегодного показателя 5 баллов по уровню:  исполнение расходов Главного распорядителя за счет средств городского бюджета, по соблюдению сроков предоставления Главным распорядителем годовой бюджетной отчет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, подпрограмм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 Программы   приведена в приложении № 3 к настоящей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 приведёна в приложении № 4 к настоящей Программ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720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80"/>
        </w:tabs>
        <w:ind w:left="55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42:00Z</dcterms:created>
  <dc:creator>Customer</dc:creator>
  <dc:description/>
  <cp:keywords/>
  <dc:language>en-US</dc:language>
  <cp:lastModifiedBy>tatyana</cp:lastModifiedBy>
  <cp:lastPrinted>2015-11-10T10:50:00Z</cp:lastPrinted>
  <dcterms:modified xsi:type="dcterms:W3CDTF">2015-11-12T10:23:00Z</dcterms:modified>
  <cp:revision>19</cp:revision>
  <dc:subject/>
  <dc:title>Администрация города Шарыпово</dc:title>
</cp:coreProperties>
</file>